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FONDO MEZZANINE FINANCING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FONDO REGIONALE PER IL SOSTEGNO AGLI INVESTIMENTI DELLE PM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ELATIVO ALL’AVVENUTO INTEGRALE PAGAMENTO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ELL’INTERO INVESTIMENTO RENDICONTATO ED AMMESSO</w:t>
      </w:r>
    </w:p>
    <w:p>
      <w:pPr>
        <w:pStyle w:val="Normal"/>
        <w:shd w:fill="D9D9D9" w:val="clear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da utilizzare ai fini della dimostrazione, entro 90 giorni dall’erogazione del saldo finale, dell’avvenuto integrale pagamento iva inclusa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dell’intero investimento rendicontato ed ammesso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LLE TABELLE SEGUENTI DEVONO ESSERE RIPORTATI IN ORDINE CRONOLOGICO I DATI RELATIVI A TUTTI GLI INVESTIMENTI REALIZZATI, RENDICONTATI ED AMMESSI A CONSUNTIVO. RELATIVAMENTE ALLE SINGOLE DICHIARAZIONI DI QUIETANZA LIBERATORIA, OCCORRERA’ INDICARE CON UNA “X” NELLA RISPETTIVA CELLA SE LE STESSE RISULTANO GIA’ TRASMESSE IN PRECEDENZA O SE RISULTANO TRASMESSE IN ALLEGATO AL PRESENTE PROSPETTO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REALIZZAZIONE DI INVESTIMENTI PRODUTTIVI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A) PROGETTAZIONE E STUD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1.b) 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1.C) aCQUISTO / REALIZZAZIONE DI IMMO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/>
      </w:pPr>
      <w:r>
        <w:rPr/>
        <w:t>1.D) OPERE MURARIE ED ASSIMILA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1.E) MACCHINARI, IMPIANTI E ATTREZZATURE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cquisizione di servizi reali per l'innovazione di prodotto, di processo ed organizzativa</w:t>
      </w:r>
    </w:p>
    <w:p>
      <w:pPr>
        <w:pStyle w:val="Normal"/>
        <w:rPr>
          <w:rFonts w:ascii="Cambria" w:hAnsi="Cambria" w:cs="Courier New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shd w:fill="BFBFBF" w:val="clear"/>
        <w:spacing w:lineRule="auto" w:line="360"/>
        <w:rPr>
          <w:rFonts w:ascii="Cambria" w:hAnsi="Cambria" w:cs="Arial"/>
          <w:caps/>
          <w:sz w:val="22"/>
          <w:szCs w:val="22"/>
        </w:rPr>
      </w:pPr>
      <w:r>
        <w:rPr>
          <w:rFonts w:cs="Courier New" w:ascii="Cambria" w:hAnsi="Cambria"/>
          <w:caps/>
          <w:sz w:val="22"/>
          <w:szCs w:val="22"/>
        </w:rPr>
        <w:t>Attività di ricerca industriale e sviluppo sperimentale</w:t>
      </w:r>
      <w:r>
        <w:rPr>
          <w:rFonts w:cs="Arial" w:ascii="Cambria" w:hAnsi="Cambria"/>
          <w:caps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caps/>
          <w:sz w:val="22"/>
          <w:szCs w:val="22"/>
        </w:rPr>
      </w:pPr>
      <w:r>
        <w:rPr>
          <w:rFonts w:cs="Arial" w:ascii="Cambria" w:hAnsi="Cambria"/>
          <w:caps/>
          <w:sz w:val="22"/>
          <w:szCs w:val="22"/>
        </w:rPr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Courier Ne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1:00Z</dcterms:created>
  <dc:creator>Deodato</dc:creator>
  <dc:description/>
  <cp:keywords/>
  <dc:language>en-US</dc:language>
  <cp:lastModifiedBy>UTENTE</cp:lastModifiedBy>
  <cp:lastPrinted>2014-05-20T16:09:00Z</cp:lastPrinted>
  <dcterms:modified xsi:type="dcterms:W3CDTF">2015-05-09T17:37:00Z</dcterms:modified>
  <cp:revision>13</cp:revision>
  <dc:subject/>
  <dc:title>Allegato 7</dc:title>
</cp:coreProperties>
</file>